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АВТОР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андекова Кристина, 7 л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ница подготовительной к школе группы детского са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нодарский край, город Краснодар, ул. им. Вавилова Н.И.,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лефон: 228 – 19 – 3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borisovna106@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муниципального образования город Краснодар «Детский сад комбинированного вида № 106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зрослые! Помогите спасти нашу планету от свинцового смога! Сохраните небо голубым, а солнце ласковым и лучистым! Пусть в наших трепетных детский ладошках сияет ромашка и порхают птичк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ovna1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29:00Z</dcterms:created>
  <dc:creator>Admin</dc:creator>
  <dc:description/>
  <cp:keywords/>
  <dc:language>en-US</dc:language>
  <cp:lastModifiedBy>Admin</cp:lastModifiedBy>
  <dcterms:modified xsi:type="dcterms:W3CDTF">2013-04-09T12:38:00Z</dcterms:modified>
  <cp:revision>2</cp:revision>
  <dc:subject/>
  <dc:title>СВЕДЕНИЯ ОБ АВТОРЕ:</dc:title>
</cp:coreProperties>
</file>